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Amanda Cefaratti Civil War Primary Source Assignment</w:t>
      </w:r>
    </w:p>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harles E. Lippit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ne 26</w:t>
            </w:r>
            <w:r>
              <w:rPr>
                <w:rFonts w:cs="Century Schoolbook" w:ascii="Century Schoolbook" w:hAnsi="Century Schoolbook"/>
                <w:vertAlign w:val="superscript"/>
              </w:rPr>
              <w:t>th</w:t>
            </w:r>
            <w:r>
              <w:rPr>
                <w:rFonts w:cs="Century Schoolbook" w:ascii="Century Schoolbook" w:hAnsi="Century Schoolbook"/>
              </w:rPr>
              <w:t xml:space="preserve"> 1863-Tuesday June 30</w:t>
            </w:r>
            <w:r>
              <w:rPr>
                <w:rFonts w:cs="Century Schoolbook" w:ascii="Century Schoolbook" w:hAnsi="Century Schoolbook"/>
                <w:vertAlign w:val="superscript"/>
              </w:rPr>
              <w:t>th</w:t>
            </w:r>
            <w:r>
              <w:rPr>
                <w:rFonts w:cs="Century Schoolbook" w:ascii="Century Schoolbook" w:hAnsi="Century Schoolbook"/>
              </w:rPr>
              <w:t xml:space="preserve"> 18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onfederate soldiers stationed in Pennsylvani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document is the journal of a Confederate solider under the command of General Robert E. Lee. And their marches several hundred mil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se journals have a clear bias favoring the South because the author is a Confederate solider. Based on the dates of these journal entries I can determine that the war was in the stage where the tide began to turn in the Union’s favor. In the June 28</w:t>
            </w:r>
            <w:r>
              <w:rPr>
                <w:rFonts w:cs="Century Schoolbook" w:ascii="Century Schoolbook" w:hAnsi="Century Schoolbook"/>
                <w:vertAlign w:val="superscript"/>
              </w:rPr>
              <w:t>th</w:t>
            </w:r>
            <w:r>
              <w:rPr>
                <w:rFonts w:cs="Century Schoolbook" w:ascii="Century Schoolbook" w:hAnsi="Century Schoolbook"/>
              </w:rPr>
              <w:t xml:space="preserve"> entry Lippitt describes that he had heard about an attack on Vicksburg. When Lippitt speaks about their stay in Carlisle he says “1000 Yankee militia captured…every man stripped of his shoes.” This confused and interested me; why were only their shoes taken? And what was this supposed it symbolize? It was June, not December, so yes, walking without shoes was a problem, but they wouldn’t freeze, so I don’t understand why taking the soldier’s shoes was important for Lippitt to say in his diary. I think this upbeat set of journal entries by a Confederate solider, written approximately in the middle of the war, show that Southern morale was beginning to plummet when the Union took control of the entire Mississippi River, one of their ultimate goal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Charles, Lippit E. "Franklin County: Diary of Charles Edward Lippitt (1863)." </w:t>
            </w:r>
            <w:r>
              <w:rPr>
                <w:rFonts w:cs="Century Schoolbook" w:ascii="Century Schoolbook" w:hAnsi="Century Schoolbook"/>
                <w:i/>
                <w:iCs/>
              </w:rPr>
              <w:t>Franklin County: Diary of Charles Edward Lippitt (1863)</w:t>
            </w:r>
            <w:r>
              <w:rPr>
                <w:rFonts w:cs="Century Schoolbook" w:ascii="Century Schoolbook" w:hAnsi="Century Schoolbook"/>
              </w:rPr>
              <w:t xml:space="preserve"> (1863). </w:t>
            </w:r>
            <w:r>
              <w:rPr>
                <w:rFonts w:cs="Century Schoolbook" w:ascii="Century Schoolbook" w:hAnsi="Century Schoolbook"/>
                <w:i/>
                <w:iCs/>
              </w:rPr>
              <w:t>The Valley of the Shadow</w:t>
            </w:r>
            <w:r>
              <w:rPr>
                <w:rFonts w:cs="Century Schoolbook" w:ascii="Century Schoolbook" w:hAnsi="Century Schoolbook"/>
              </w:rPr>
              <w:t>. July 2008. Web. 17 Dec. 2010.</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3632"/>
        <w:gridCol w:w="6808"/>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ackson</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ne 6</w:t>
            </w:r>
            <w:r>
              <w:rPr>
                <w:rFonts w:cs="Century Schoolbook" w:ascii="Century Schoolbook" w:hAnsi="Century Schoolbook"/>
                <w:vertAlign w:val="superscript"/>
              </w:rPr>
              <w:t>th</w:t>
            </w:r>
            <w:r>
              <w:rPr>
                <w:rFonts w:cs="Century Schoolbook" w:ascii="Century Schoolbook" w:hAnsi="Century Schoolbook"/>
              </w:rPr>
              <w:t xml:space="preserve"> 186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i/>
              </w:rPr>
              <w:t>Adventures of a Young Lady in the Army</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ississippi</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Southern woman, Mrs. Laura J. Williams, disguised herself as a man and went into the Confederate army. After leading her regiment into several important battles, such as Shiloh, she was discovered and sent to several different prisons. During her last stint in prison, after being released from a “dungeon” and upgraded into a state facility as a “dangerous rebel”, her husband came to visit her; she refused to take him back because he had joined the Union army. Finally on May 17</w:t>
            </w:r>
            <w:r>
              <w:rPr>
                <w:rFonts w:cs="Century Schoolbook" w:ascii="Century Schoolbook" w:hAnsi="Century Schoolbook"/>
                <w:vertAlign w:val="superscript"/>
              </w:rPr>
              <w:t>th</w:t>
            </w:r>
            <w:r>
              <w:rPr>
                <w:rFonts w:cs="Century Schoolbook" w:ascii="Century Schoolbook" w:hAnsi="Century Schoolbook"/>
              </w:rPr>
              <w:t xml:space="preserve"> Williams was released for good.</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is article surprisingly had little bias. Although it was written by a Mississippi news reporter, and Mississippi was the second state to secede, the reporter showed no particular favor toward any side, and made sure the article was strictly about Williams and her accomplishments. However, the author did show favoritism toward the idea of females doing their part in the war, despite the fact that it was unheard of to have women in the army. In the last paragraph of the article, the author even states, “an article was recently published the in New York </w:t>
            </w:r>
            <w:r>
              <w:rPr>
                <w:rFonts w:cs="Century Schoolbook" w:ascii="Century Schoolbook" w:hAnsi="Century Schoolbook"/>
                <w:i/>
              </w:rPr>
              <w:t xml:space="preserve">World </w:t>
            </w:r>
            <w:r>
              <w:rPr>
                <w:rFonts w:cs="Century Schoolbook" w:ascii="Century Schoolbook" w:hAnsi="Century Schoolbook"/>
              </w:rPr>
              <w:t>in relation to the part Mrs. Williams has played in this war, but the above is, we are assured, a true account of her remarkable career.”; Jackson used the word “remarkable”, which by dictionary definition means “outstanding, noteworthy, or significant”. This tells that Jackson had a real appreciation for women and the often unspoken roles they play in wars. Clearly, Jackson is a fan of the unsung heros.</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w:t>
            </w:r>
            <w:r>
              <w:rPr/>
              <w:t xml:space="preserve">Jackson. "Adventures Of A Young Lady In The Army." </w:t>
            </w:r>
            <w:r>
              <w:rPr>
                <w:i/>
                <w:iCs/>
              </w:rPr>
              <w:t>Staunton Spectator</w:t>
            </w:r>
            <w:r>
              <w:rPr/>
              <w:t xml:space="preserve"> 30 June 1863: 1. </w:t>
            </w:r>
            <w:r>
              <w:rPr>
                <w:i/>
                <w:iCs/>
              </w:rPr>
              <w:t>Valley of the Shadow</w:t>
            </w:r>
            <w:r>
              <w:rPr/>
              <w:t>. Web. 17 Dec. 2010. &lt;http://valley.lib.virginia.edu/news/ss1863/va.au.ss.1863.06.30.xml#01&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2284"/>
        <w:gridCol w:w="815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i/>
              </w:rPr>
              <w:t xml:space="preserve">Harper’s Weekly </w:t>
            </w:r>
            <w:r>
              <w:rPr>
                <w:rFonts w:cs="Century Schoolbook" w:ascii="Century Schoolbook" w:hAnsi="Century Schoolbook"/>
              </w:rPr>
              <w:t>Photographer</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arch 5</w:t>
            </w:r>
            <w:r>
              <w:rPr>
                <w:rFonts w:cs="Century Schoolbook" w:ascii="Century Schoolbook" w:hAnsi="Century Schoolbook"/>
                <w:vertAlign w:val="superscript"/>
              </w:rPr>
              <w:t>th</w:t>
            </w:r>
            <w:r>
              <w:rPr>
                <w:rFonts w:cs="Century Schoolbook" w:ascii="Century Schoolbook" w:hAnsi="Century Schoolbook"/>
              </w:rPr>
              <w:t xml:space="preserve"> 186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i/>
                <w:iCs/>
              </w:rPr>
              <w:t>Any Thing for Me, If You Please?</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lang w:val="en-US" w:eastAsia="en-US"/>
              </w:rPr>
            </w:pPr>
            <w:r>
              <w:rPr>
                <w:rFonts w:cs="Century Schoolbook" w:ascii="Century Schoolbook" w:hAnsi="Century Schoolbook"/>
                <w:lang w:val="en-US" w:eastAsia="en-US"/>
              </w:rPr>
              <w:drawing>
                <wp:anchor behindDoc="1" distT="0" distB="0" distL="114935" distR="114935" simplePos="0" locked="0" layoutInCell="1" allowOverlap="1" relativeHeight="2">
                  <wp:simplePos x="0" y="0"/>
                  <wp:positionH relativeFrom="column">
                    <wp:posOffset>937895</wp:posOffset>
                  </wp:positionH>
                  <wp:positionV relativeFrom="paragraph">
                    <wp:posOffset>635</wp:posOffset>
                  </wp:positionV>
                  <wp:extent cx="2967990" cy="4486910"/>
                  <wp:effectExtent l="0" t="0" r="0" b="0"/>
                  <wp:wrapTight wrapText="bothSides">
                    <wp:wrapPolygon edited="0">
                      <wp:start x="-34" y="0"/>
                      <wp:lineTo x="-34" y="21566"/>
                      <wp:lineTo x="21600" y="2156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967990" cy="4486910"/>
                          </a:xfrm>
                          <a:prstGeom prst="rect">
                            <a:avLst/>
                          </a:prstGeom>
                        </pic:spPr>
                      </pic:pic>
                    </a:graphicData>
                  </a:graphic>
                </wp:anchor>
              </w:drawing>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ost Office of the Brooklyn Fair in Aid of the Sanitary Commission.</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is image was interesting to me because of the way the women are portrayed in the drawing. Each women, despite the fact that a May afternoon in was most likely decently warm, are in long, heavy dresses, in order to look proper for the men they will be helping at the post office. The women are shown to be working in jobs that males would normally have taken care of, but because of the draft, many women had assumed their husbands duties, therefore, the soldiers had no choice but to trust these women with the most sacred things to them: their letters home. The post office floor seems to be messy, looking like the women have been hard at work all day, sorting and sending out mail. This leads me to believe that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i/>
                <w:iCs/>
              </w:rPr>
              <w:t>Any Thing for Me, If You Please?</w:t>
            </w:r>
            <w:r>
              <w:rPr>
                <w:rFonts w:cs="Century Schoolbook" w:ascii="Century Schoolbook" w:hAnsi="Century Schoolbook"/>
              </w:rPr>
              <w:t xml:space="preserve"> 1864. Photograph. University of Virginia, Alderman Library, Special Collections. </w:t>
            </w:r>
            <w:r>
              <w:rPr>
                <w:rFonts w:cs="Century Schoolbook" w:ascii="Century Schoolbook" w:hAnsi="Century Schoolbook"/>
                <w:i/>
                <w:iCs/>
              </w:rPr>
              <w:t>Valley of the Shadow</w:t>
            </w:r>
            <w:r>
              <w:rPr>
                <w:rFonts w:cs="Century Schoolbook" w:ascii="Century Schoolbook" w:hAnsi="Century Schoolbook"/>
              </w:rPr>
              <w:t>. Comp. Harper's Weekly. Web. 22 Dec. 2010. &lt;http://valley.lib.virginia.edu/VoS/Images/HW74.html?q=db:images%20AND%20image_name:HW74.GIF&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lia Ward Howe &amp; John Brown’s Bod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Battle Hymn of the Republi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N/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subject of this song is that Christ is with the people all through the war. For example, the lyrics say in the third verse “Since God is Marching on.” This lets the audience know that the people believe that God is marching with them and  will protect them, just like he did when he sacrificed himself ; “As he died to make men holy…” in order to save man. This song has a very upbeat tempo and tune, which pairs well with the positive lyrics for such a negative subject; it expresses the high morale of troops and supporters alike. The war had been going on for less than a year, we can infer that it was written to keep morale high and to persuade men and women to join the war effor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xml:space="preserve">Howe, Julia W. "The Battle Hymn of the Republic." Rec. 1862. </w:t>
            </w:r>
            <w:r>
              <w:rPr>
                <w:i/>
                <w:iCs/>
              </w:rPr>
              <w:t>The Battle Hymn of the Republic</w:t>
            </w:r>
            <w:r>
              <w:rPr/>
              <w:t xml:space="preserve">. John Brown's Body. </w:t>
            </w:r>
            <w:r>
              <w:rPr>
                <w:i/>
                <w:iCs/>
              </w:rPr>
              <w:t>The Music of the American Civil War</w:t>
            </w:r>
            <w:r>
              <w:rPr/>
              <w:t>. Web. 17 Dec. 2010. &lt;http://www.pdmusic.org/civilwar/cws02.txt&gt;.</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1:24:00Z</dcterms:created>
  <dc:creator>Hartley, Brian</dc:creator>
  <dc:description/>
  <cp:keywords/>
  <dc:language>en-US</dc:language>
  <cp:lastModifiedBy>Joseph Cefaratti</cp:lastModifiedBy>
  <dcterms:modified xsi:type="dcterms:W3CDTF">2010-12-23T04:28:00Z</dcterms:modified>
  <cp:revision>11</cp:revision>
  <dc:subject/>
  <dc:title/>
</cp:coreProperties>
</file>